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8- Transcript of interview with D0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circle in the middle is the multi-professional circle, if you like, and the ones coming off it are really more pharmacy specific.  So if you concentrate on the centre part, where the other circles come fr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ere is nothing wrong with it, it is just that there is too much.  It takes too much time.  The advantage of flow charts is that you can just ……., this just takes too much ti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So I need to get rid of some of the information here or perhaps I have repeated myself in some of the cases.  The table here goes with this, and basically at the end what I hope to do is to have one circle and be able to get rid of these, like in the first one ‘Patient assessed/reviewed and clinical status documented’, I would hope to get rid of the excess and be left, as you say with a flow chart, with just the information for Type 2 diabetes mellitu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other thing that I picked up and I felt was not overly right was hospital pharmacist patient profile.  If someone comes to a hospital outpatient department they don’t have a pharmacist patient profile, and I don’t see them ever getting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f the patient was an inpatient, within the hospital, if they came to the hospital, perhaps not the clinic, and they were an inpatient, and they were seen by a pharmacist, they would have a pharmaceutical care plan made for them.  And, at the moment, that doesn’t really get communicated to the community pharmacist.  But if there was any formulation problem, or if there was any pharmaceutical information that should be given to the community pharmacist, to make their job easier, then the idea is that in the future that would be transferred.  So if you have a problem with the patient, perhap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are basically saying that acute treatment, my understanding of acute treatment is outpatient clinics, and in chronic care management you don’t admit people to hos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and in Type 2 that cycle there may not be as relevant, because you are not going to get people turning u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get a lot of people with diabetes in hospital, but they are not usually in hospital primarily for the management of the diabetes, they are in hospital for the management of diabetic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you wouldn’t get people admitting undiagnosed diabetes.  They would not be admitted to hospital that way.  That would be more Type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t even a Type 1, I mean you don’t really admit newly diagnosed people to hospital.  Not, not ever, but it is unus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Right, OK.  So perhaps that cycle there isn’t as appropriate as it should be.  Do you think that there perhaps should be an outpatient cy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you could say that acute treatment is delivered by secondary care, and the care plan communicated to GP, in the one box, and it doesn’t tell you who it is actually delivers the care plan.  It might be a hospital pharmacist and done in a discharge letter or outpatient l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Right.  If we were looking at, ‘the patient is reviewed or assessed’, at the very top of the cycle.  Is there anything in this box here that you think is inappropr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it is all mixed up with Type 1 and Type 2.  And there is nothing in the Type 1 box.  And looking at it, some is not appropriate for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that sentence for glucose intravenously should come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you don’t prescribe glucose intravenously anyway, so I would take that out. In fact I wouldn’t prescribe...........It is probably not normal practice to prescribe glucagons at diagnosis.  It is often prescribed, but it is often prescribed further down the line………..  Once they have major issues with hypoglycaemia.  I know a lot of people do, but a lot more actually do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soluble insulin was really for people who presented and required it, but for a Type 2 that would be unlikel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Under Type 1 diabetes, I would just put in initiation of insulin therapy and diabetes education in secondary care.  Because it is in secondary care, and don’t put too many specifics, or you will end up with pharmacists prescribing things that they shouldn’t be prescribing.  And then …..‘full clinical assessment,……. including clinical laboratory tests, blood glucose, HbA1c, ........’, well you wouldn’t use ketones, we don’t normally test for ketones, not routinely anyway. ‘Blood pressure, renal function and liver profile would be the baseline tests………  I would put in urine analysis to cover for ketones.  Indication of ketones is in your blood samples, you don’t do blood samples at outpatients for keto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eatment plan initiated with diet or oral antidiabetic agents.  That is fine.  Individualised agreed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ould you do that at this stage?  Would you talk to them about individualised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 should do in theory, but in real life we don’t…….So I expect you will land up leaving it in, because that is what you are expected to do, but it is not real world medicine…………  The problem with targets, if we are living in a culture of targets it causes all kinds of problems, the latest target will be the GP contract, which encourages them to aim for an HbA1c less than 7.4%, and I can see all sorts of problems will arise as people strive to get down from 7.6 which is actually quite good to 7.3, so they get below a line and it is going to be quite dangerou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F</w:t>
        <w:tab/>
        <w:tab/>
        <w:tab/>
        <w:tab/>
        <w:t>Do you think that they are going to use different treatment as a result?  Different medicines and different ways to achieve th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For the average hospital clinic, HbA1c is about 8.5 %.  The average GP is less than that, it varies from place to place, and what will happen, well I think that two things will happen, one is that there will be a massive increase in screening, which is the easiest way of getting a higher proportion less than 7.4, is to find lots of other people with other disease states who also have diabetes.  Now that may not be a bad thing.  And the other way will be, which will be more difficult, is to target people’s control to make it better, and if for example, if you are on insulin with an HbA1c of 7.5 that is actually quite good. The target is 7, but a target is just a target, it doesn’t mean to say that it is a realistic target.  And if you then bump people’s insulin up inappropriately you get into all kinds of problems.  Many people who are badly controlled, are badly controlled because they are very overweight, and eat too much and don’t exercise, and you just end up with more and more drugs that make absolutely no difference whatsoever.  There will be a pressure to move people, for example if your HbA1c is 7.8 and you are on maximal doses of tablets, you might think that they would be better on insulin, but you won’t get them better controlled.  But the pressure will be to do that I would expect…….  Targets are difficult…….  It is not unreasonable.  The target that I set people more than anything else is we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lifestyle advice and things like that will be important th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 lifestyle advice is by far the most important treatment for a Type 2 diabetes. You tend to forget about it but, it is difficult, because if you are over 50 or 60 and you are fat, and immobile how do you change your ways?  And people don’t change their wa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suppose that is an area in which community pharmacists can take a role when they are seeing the patients routinely, when they are in the shop every week for something, and I suppose it is this constant repeating message that they are getting, ad nauseu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F</w:t>
        <w:tab/>
        <w:tab/>
        <w:tab/>
        <w:tab/>
        <w:t>The next thing is the ‘Short course supportive treatments completed in primary care.’  Examples of these were antimicrobials, analgesics and short-term changes in cardiovascular medicines.  And again the individualised targets are being agreed with the patients and details of course length set by the medical team are transferred back into primary care again.  Again this is thinking about patients who were inpatients or were perhaps at a clinic and were started on a short-term treatment.  Does that routinely happen though?  If they went to an outpatient clinic appointment?  I suppose they are more likely to go and see their GP for antibiotics in that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Quite a lot of people start on antibiotics, and that is common…… for lots of problems……….  I don’t understand why that says ‘short course supportive treatments completed in primary care’, and then it says ‘acute treatment delivered by second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 suppose what we were thinking of there was if they were requiring IV antibiotics, then they would start in secondary care and then they would come back out into primary care for the rest of their treatment.  I suppose there is a transfer of information to primary care, about how long a treatment to be continued, maybe, it doesn’t always work at the mo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honestly don’t know……..  One of the problems is that letters don’t go to pharmacists.  Would pharmacists in the new world have access to letters?  Probably n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ell maybe when we get the electronic link set up.  (laughing) In 2020.  Has that not started in a couple of wards in the Southern General, sending letters to community pharmacists.  Some patients have nominated community pharmacists and that is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may send the discharge, it is not a letter as such, but a discharge summary of medici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it may have an indication of how long to continue treatment, but as you say, at discharge you are maybe not entirely sure of how long an antibiotic needs to be continu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n diabetes it can be quite difficult because sometimes you can continue for months.  …………Individualised targets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Chronic management plan agreed with patient.’  Patient attends the hospital diabetic outpatient department or GP clinic for initiation of multidisciplinary care.  For the choice of drugs there would you agree with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 would put Metformin at the top.  It is the drug choice in overweight patients.  We use Metformin more and more.  Sulphonylurea use is really greatly reduc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verweight might be b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don’t like using the figures of BMIs, because that ties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f they are slightly below it they don’t ge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Metformin is the preferred, the more widely used one.  I would put it at the top to get the message through.  Then I would say sulphonylureas as the first choice for non-overweight patients.  And a glitazone as a second line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Do you think that you will see more glitazone use, as people try and achieve tighter control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Not as monotherapy, ……  No glitazones are widely used and will be more widely used inevitably because they bring your Hb1Ac down by an average of 1%, no matter who you give it to.  In fact it is widely used off licence, I would think that I use it more off licence than on licence!  Because it is used for triple therapy, rather than Metformin.  If you have someone on Metformin and sulphonylureas, and they are inadequately controlled, if you stop one and replace it with a glitazone it can get worse because glitazone takes three months to work.  So the only way and this is an example, is to add it in, and it can be quite effective in that setting.  But you have to tell people it is off licence.  Most people absolutely rush at it because they feel it may prevent them requiring insulin. Quite often it is a good strategy to give people, even if you don’t think that it might not be all that effective, if you give them it for 6 months to get them used to the idea, and then they are more likely to take it forward.  If you are out there in the new contract world, if your Hb1Ac is 7.8%, which normally you would settle for that , I can see glitazones being added in.  Now I am not saying that is not the right thing to do actually, ……but really I think they are trying to be cost effective not over use medicines in……  I suspect that they will be used more and more…….  It is an easy drug to take, I mean the norm is still to use Metformin and sulphonylureas, as first line double therapy, and I think that it will be a while yet before glitazones leap ahead of that combination because there is some </w:t>
      </w:r>
      <w:r>
        <w:rPr>
          <w:rFonts w:cs="Times New Roman" w:ascii="Times New Roman" w:hAnsi="Times New Roman"/>
          <w:sz w:val="24"/>
          <w:u w:val="single"/>
        </w:rPr>
        <w:t>evidence</w:t>
      </w:r>
      <w:r>
        <w:rPr>
          <w:rFonts w:cs="Times New Roman" w:ascii="Times New Roman" w:hAnsi="Times New Roman"/>
          <w:sz w:val="24"/>
        </w:rPr>
        <w:t xml:space="preserve"> that Metformin improves outcome.  There is </w:t>
      </w:r>
      <w:r>
        <w:rPr>
          <w:rFonts w:cs="Times New Roman" w:ascii="Times New Roman" w:hAnsi="Times New Roman"/>
          <w:sz w:val="24"/>
          <w:u w:val="single"/>
        </w:rPr>
        <w:t>no</w:t>
      </w:r>
      <w:r>
        <w:rPr>
          <w:rFonts w:cs="Times New Roman" w:ascii="Times New Roman" w:hAnsi="Times New Roman"/>
          <w:sz w:val="24"/>
        </w:rPr>
        <w:t xml:space="preserve"> evidence for sulphonylureas or glitazones. So Metformin and glitazone is widely used before Metformin and sulphonylureas, if someone is overweight. It increases the likelihood that we would give them Metformin and glitazone rather than Metformin and a sulphonylurea, of course you are against some guidelines, but it makes sense really………..  So that is all right 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t this point would you talk about plans for preventative strategies.  Preventative therapy for the management of complications. Would you deal with that now or would you do that later on with the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depends when this is……  You probably would…….  It is quite difficult because if you are in a hospital you might only see someone once, so you are trying to do everything, highlighting the strategy without too many specifics, because it is very easy to just give people information all at o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ould your strategy for preventative medicine, be influenced by the age of the patient presenting? ……….. Would you have a tighter regime for a younger patien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Well it is quite difficult, ………..if you interpret your schedule of risk tables literally, then you are more likely to fall into a high risk category the older you are, on the other hand should you not be trying to prevent things if people are younger, so I think that it is a ‘swings and roundabouts’ situation a wee b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it wouldn’t really matter what age they w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does to a certain extent, but again you are not meant to say that age matters, but if you are 85 and your cholesterol is 6 does it really matter that much.  The evidence of medicine management in really old people is not very strong anyway.  So it does not make as much difference as you might think.  And also younger people, quite often they are the ones that are more resistant to accepting that they have an illness and are less willing to take multiple medication…….  And sometimes it is a question of determining what strategy is the most important one.  And it is very often not the diabetic one, it is the blood pressure one,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Now the next couple are really education and I don’t know if these can really be grouped together, because we have maybe over emphasised education.  The patient is given dietary advice, and they are trained on self monitoring of glycaemic control.  Now how often would you like your Type 2s to monitor, if at a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Well we are in a slightly squed population, because the patients who come to hospital are quite often the ones who are more problematic.  It is not necessary for uncomplicated Type 2 diabetes.  Quite honestly if you are well controlled it doesn’t matter what the hell you do.  I still think that urine analysis is not an unreasonable first starting point.  </w:t>
      </w:r>
      <w:r>
        <w:rPr>
          <w:rFonts w:cs="Times New Roman" w:ascii="Times New Roman" w:hAnsi="Times New Roman"/>
          <w:color w:val="FF0000"/>
          <w:sz w:val="24"/>
        </w:rPr>
        <w:t>And diet and exercise should probably be put on higher.  Patient given dietary advice and I think you should emphasis that more, before tablets and things, because we tend to forget about it and it is actually the most important course.  Exercise is probably easier to do than diet actually.  So exercise more than diet.</w:t>
      </w:r>
      <w:r>
        <w:rPr>
          <w:rFonts w:cs="Times New Roman" w:ascii="Times New Roman" w:hAnsi="Times New Roman"/>
          <w:sz w:val="24"/>
        </w:rPr>
        <w:t xml:space="preserve">  And exercise you have to get across to them doesn’t mean that you have to go to the gym, just walking, because a lot of people just don’t do any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candidates here for insulin therapy, as you say, at the end of the line with their drug treatment, but this perhaps isn’t the place, that might be later in the cycle. Would it be correct to say that more Type 2s are using insulin now?  Would that be fa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always was true that there were more people on insulin with Type 2 than Type 1.  But I think it is bound to get m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Regimen and advice and monitoring and agreed individualised targets documented in the care plan and given to the patient.  I suppose this is patient empowerment, so that the patient knows what they are taking and carries about a 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gain it is back to the criteria that has been about for years.  It doesn’t have to work, because people don’t carry it around with them.  The idea of a shared care card has been on the go for 20 years, but it doesn’t work because people don’t bring it.  Sadly lots of people have tried it, and the problem is that the hospital can give the patient information for the doctor but it doesn’t come back the way, simply because they don’t bring it with them.  Whilst it is not unreasonable to give them something saying your treatment, we want your blood pressure to be this.  The target for blood pressure is probably more useful than anything else, because it is evidence based.  There is not much evidence for getting your diabetes that tightly controlled. The evidence again for getting your HbA1c to 7.4 if you are 60, 70 is not good.  But there is evidence to get your blood pressure down.  That is a figure that is worth considering........People have no idea what their blood pressure is, and their GPs never tell them, so to have this written down would be quite useful.  “OK, I’m told it is OK this could range from 120 to 18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Do you think if we were grouping all the patients together, do you think there is a section of the patients who perhaps ‘something shared’ would work for?  Because they are very interested in their diabetes, and there is perhaps a section of the patients who it would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some patients do have diaries, and some people bring in a computer printout.  But generally speaking the interchange of information is not straightforward.  Again, when these computer systems work, which they tell me they are going to do quite soon.  The hospital should be able to contact GP practices and see if we can see what the blood pressure is.  But, I think that will just be a nightmare, can you imagine having a ten minute consultation and having to look up, and we will have to do that, and then the next month, and that just fills me with horror because then you will have no time to actually meet the people and to talk to them.  GPs have been having to do that for ages I suppose, but we have no manpower or womanpower to actually help you to put that stuff in, so it will be the usual, the highest paid person will be doing the most menial tas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next one over the page is ‘Patient or carer delivers the treatment’, that is education and treatment regimes which we have talked about before, and the use of the diary and the cards.  Effective treatment of hypos and contact telephone details.  Education and self monitoring of glycaemic control.  Discussion and monitoring of co-prescribed medicines and over the counter medicines purchased.  I suppose that is where the community pharmacist knows what the patient is buying, because sometimes patients don’t classify medicines that they can buy as medicines, because they can buy them and therefore they must be harml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s there not a statin that you can buy over the counter n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ou will be able to, yes.  There are a lot of new and powerful drugs becoming what we would call P from POMS or Prescription Only Drugs and when they are Ps they can be sold in the pharmacy, so there is going to be a lot more responsibility, I suppose, put on the community pharmac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at won’t affect diabetics anyway, because they don’t pay for their prescriptions any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bsolutely, so hopefully you will know what they are on because they come to either the GP or yourself for th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There is not a lot here, I do wonder if you are being realistic in expecting community pharmacists to be able to do very much of this. [Pause]  Unless they are going to actually run a diabetic clinic, which I suppose some might in the new world.  But who is actually going to be looking after people with diabetes.  </w:t>
      </w:r>
      <w:r>
        <w:rPr>
          <w:rFonts w:cs="Times New Roman" w:ascii="Times New Roman" w:hAnsi="Times New Roman"/>
          <w:color w:val="FF0000"/>
          <w:sz w:val="24"/>
        </w:rPr>
        <w:t>I mean this is actually a treatment cycle for people with diabetes, it is irrelevant who actually delivers i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b/>
          <w:sz w:val="24"/>
        </w:rPr>
        <w:t>F</w:t>
        <w:tab/>
        <w:tab/>
        <w:tab/>
        <w:tab/>
        <w:t>I suppose what we thought was, if it is all down on paper, the complete cycle then we can say obviously, this, this and this is delivered effectively by medics, and the nurses, the chiropodists and the dieticians are delivering this, and this is an area, for example, that community pharmacists feel they should push because this is the gap area that they may be able to fill in the future.  And I suppose it will differ locally depending on what the GPs are doing.  If the GP runs a clinic, then perhaps there is no need for the community pharmacist to do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 problem will be that in some practices they will just say “Oh well you do it”.  Because some GPs are quite enthusiastic and some aren’t, and they are under a lot of pressure, like everybody is, and if someone comes along and says that they want to do something, I can see them saying “well go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s long as, from our point of view as educators, the fact is that any role that the community pharmacist takes on then they need to be competent, and I suppose that we as educators have to make sure that they are competent.  And if a community pharmacist has a particular interest, and they want to review medications and the needs of the diabetic patient, and the GP is happy, then we need to make sure that they are competent in doing that , and they have a competent referral system back to the G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just have to make sure that they are not implying to GPs and community pharmacists that they are actually expected to do all this.  This is what is expected of a patient, it is maybe not just terribly clear that that is the c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we maybe need to make that clear.  This is the multi-disciplinary approach to the patient.  Yes, perhaps that needs to be clear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The education and self-monitoring of glycaemic control, and as I have said the over the counter medicines, where again this might be where the community pharmacist may see that the patients are perhaps buying a lot of ibuprofen for a painful foot or something like that.  They could perhaps spo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How would they know, because it doesn’t tend to be the pharmacist themselves who serve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es, I suppose it is the flagging up which tells them.  One of the important roles of the community pharmacist is the fact that they get to know their patients, because they are in every week, and so if they see Mrs Smith coming in and buying a lot of painkillers, or asking advice because ibuprofen isn’t working any more, or whatever, and they know that she picks up a regular prescription for diabetic medicin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One point that you might put in is, I don’t know how you would write it, but the problem is that people don’t know what tablets they are taking, they tend to come up to the clinic and say “well I don’t know, why don’t you know”.  And I say, “well I think I know but I don’t know until you tell me what you are actually taking”, and the exchange of information in that way.  Maybe the patients could be encouraged to actually keep a list of all the medicines that they are taking. Because that is the nightmare when someone is badly controlled, because you don’t know that they are badly controlled because of the other things that they are taking.  They may have been prescribed something, and not take it and not tell you, and they might not even be prescribed it.  Because even though you have requested it to be prescribed, it may not actually be prescribed.  So there are all kinds of vari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bsolutely, or they might be taking St. Johns Wort at home, (laughing), and that is upsetting the whole apple car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ould that have any effect on diabetic med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ell, I don’t really kn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always says that it can interact, but there is nothing specific about what it actually interacts with.  It is quite widely u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Yes, and I think the old fashioned view was that these sorts of things don’t effect medicines, but St. John’s Wort, we certainly now have cases where it has very definitely  effected the medicine, and although they are not very sure how it has done that, they are therefore just being very cautious about all medicines because we don’t know how it works.  Which is very scary because people can just go out and buy i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Ok, as I have said this wee bit is about education, and how to adjust their treatment, or dietary regime if necessary.  Would you encourage your Type 2 diabetics to play about with their anti-diabetic therapy?  At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t 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ou wouldn’t get them to double up, 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is less of an issue with Type 2 diabetes, than Type 1 diabetes.  I would have thought probably not.  You run into more problems, in theory it is not a bad idea, but in practice you would run into more problems, because blood sugars may go up to 10 and then  they double their dose…….  I think that it is probably not that practical.  They are not going to get ketoacidosis or that is unlik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e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 biggest issue in my practice, advising people is what to do with ace inhibitors, because we see loads of people being admitted as emergencies, due to ace inhibitator induced renal failure, secondary to dehydration, diarrhoea and vomiting.  They come to us through admission to hospital through acute renal failure.  I now, if I remember, do tell people to  (end of tap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ace inhibitors, if they had a period of diarrhoea and vomiting you would suggest that the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ny dehydrating illness, but it is basically diarrhoea and vomiting, then I would tell people to stop, because I have seen so many people run into probl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so if they are knowledgeable about their drugs and they know which one it is, and you are able to point it out and tell them to drop it if they are unwel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but it can be very difficult if you are on 8 tablets a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suppose it depends on your patient really, doesn’t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en, ‘what to do if a patient becomes unwell’, we have really covered that.  What to do when travelling or participating in exerci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main issue when a patient becomes unwell, is to give them a contact number.  I think that is the biggest problem with general practice, you can never get so and so when you need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if you had a Type 2 diabetic who was nauseous and vomiting for over 24 hours, how would yo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would go to the doctor.  You might just want to check that they are getting re-hydr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if you can’t get and appointment with a GP, within 24 hours what would you suggest they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I have to say that that is the GPs patch, and no I wouldn’t tell them to go to casualty, I would tell them to phone GEMS or whatever.  Because 9 times out of 10 they need nothing or they need a jab of Stemetil, and they don’t need anything.  But probably someone should be checking the blood sugar, as they might not be able to do that themsel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f they are unwell.</w:t>
      </w:r>
    </w:p>
    <w:p>
      <w:pPr>
        <w:pStyle w:val="Normal"/>
        <w:rPr>
          <w:rFonts w:ascii="Times New Roman" w:hAnsi="Times New Roman" w:cs="Times New Roman"/>
          <w:sz w:val="24"/>
        </w:rPr>
      </w:pPr>
      <w:r>
        <w:rPr>
          <w:rFonts w:cs="Times New Roman" w:ascii="Times New Roman" w:hAnsi="Times New Roman"/>
          <w:sz w:val="24"/>
        </w:rPr>
        <w:tab/>
        <w:tab/>
        <w:tab/>
        <w:tab/>
        <w:t>[nodding]</w:t>
      </w:r>
    </w:p>
    <w:p>
      <w:pPr>
        <w:pStyle w:val="Normal"/>
        <w:rPr>
          <w:rFonts w:ascii="Times New Roman" w:hAnsi="Times New Roman" w:cs="Times New Roman"/>
          <w:b/>
          <w:b/>
          <w:sz w:val="24"/>
        </w:rPr>
      </w:pPr>
      <w:r>
        <w:rPr>
          <w:rFonts w:cs="Times New Roman" w:ascii="Times New Roman" w:hAnsi="Times New Roman"/>
          <w:b/>
          <w:sz w:val="24"/>
        </w:rPr>
        <w:t>Now if we go onto the next thing, which is repeat prescribing, schemes.  I don’t know if you are familiar with them but in some areas they have repeat dispensing schemes, where the GP will write a prescription for a period of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don’t have to go back and get a prescription every mon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bsolutely, but there are several types of questions which are asked before the pharmacist gives you another allocot of the drugs.  So there are particular questions which the GPs want answered and hopefully this will solve more problems rather than phoning a receptionist and getting a repeat prescription that way where these questions might not be asked of the patient.  So we are trying to provide another type of safety net, rather than having to go back and see the GP every time.  We have talked today about patient held records, but as you say perhaps that is not widely used, but communication with the patient to make sure that they are not having any problems with their disease state.  The prescriptions are checked against adherence to disease management guidelines, just incase things have changed since the initial prescription was written.  There might be new guidelines have come out to say that such and such is not a good 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would be a wee bit careful with that, because if you changed every time a guideline came out you would be changing your drugs all the time.  ‘Pharmacist conducts opportunistic check of individualised agreed targets set with the patient’, again I am not sure if you are going to be able to do that either, to be honest, because you won’t know the target, and even if you know the targets you won’t have the up-to-date result to know if they have met it or not. I suppose with the disease management guidelines you will have some information which tells you the some statin kills you then, you wouldn’t want to go with that……….  I am afraid that we are suffering from over saturation of guidelines, and if you followed all the guidelines that they gave you and took their advice to extremes you would be changing your treatment every month.  Because something comes out all the time, you have a drug rep coming up, and tells you what you should really be using, and if you listened to everyone you would be changing, and then you would have to change b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meanwhile the patient has no idea what they are supposed to be taking.  The last part is, I suppose, to check that the patient is confident about what drugs they are to take, and how they have to monitor, or indeed if they are to moni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 have been to one of these politically correct writing cour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laughing)  I think I found it in the guidelines somew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laughing)  The problem is that everyone takes some element and so it goes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patient is monitored by the pharmacist within chronic disease management plan’.  I suppose if this is just monitoring, co-prescribed or over the counter medici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Have we not covered that somewhere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I think you are right.  In number 4, I suppose we have.  With co-prescribed, I suppose if they turn up from GEMS with something, that isn’t their normal GP, clinic or whatever, or over the counter medicines that they are using are not appropriate and they intera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Cardiopreventive medication which again is mentioned earlier on, and perhaps we should leave it where it was earlier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something which is useful.  ‘Patient monitoring’, I mean realistically are we going to go after blood glucose, ketones, blood pressure, weight, because that is not going to happen.  That facility.  You wouldn’t measure ketones anyway.  I don’t look for blood sugar either.  HbA1c, weight and blood pressure are the usual. Again the question is, if we are doing it at the clinic is that a pharmacist role or is it a nurses role, or GPs ro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 suppose it would be on what locally is decided.  Who is going to take on that role?  There may be areas that the pharmacist is best placed to do it.  But you suggest that I take out blood glucose, and ketones and just leave HbA1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 can leave blood sugar, but I would take ketones out, because unless you do it in a GP clinic you are not going to be able to do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and maybe that is the way that it will happ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So, that is why it is important that it is not a pharmacists treatment cycle, that it is a multi-discipline treatment cy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Or maybe the HbA1c gets sent over with the patient to the community pharmacist, just for them to look at the medicines.  “Well we have done that, and we have done that, and now if you go across there someone will speak to you about your medicines.”  And that would be the next sta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b/>
          <w:sz w:val="24"/>
        </w:rPr>
        <w:t>Referral to GP if necessary for clinical review of poor control, infection and new complications or new symptoms’.  So this is really making sure that if the pharmacist does see them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 xml:space="preserve">Nowhere do I see anything about compliance.  Compliance is a bigger issue than all this stuff.  </w:t>
      </w:r>
      <w:r>
        <w:rPr>
          <w:rFonts w:cs="Times New Roman" w:ascii="Times New Roman" w:hAnsi="Times New Roman"/>
          <w:sz w:val="24"/>
        </w:rPr>
        <w:t xml:space="preserve">The reason a lot of people are unwell is that they just don’t take the pills.  Studies have shown that something like 50% don’t take their pills, or something awful like that.  So I think compliance and also supply of dosette boxes or whatever. Can you get them on prescrip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No you tend to have to buy them.  If you come out of the hospital, and the hospital give you one on discharge then that is good, but also the new ones are disposable dosette boxes in primary c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t one time people used to use a lot of dosette boxes, because with the best will in the world it is easy to forget that you have taken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 lot of older people can’t get into dosette boxes, that is the problem.  It is alright if you can actually get them out, but a lot of people just sort of pull them and they go all over the pla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So we need to design a new dosette bo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bsolutely, something that everyone can get into would be nice.  Or even a sort of chart  can help some patients, if they score off when they take their morning dose or whatever.  If they can’t use dosette boxes, if they can’t get into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The second last one is really encouraging the patient to write down if they have got symptoms or some sort of problem, so that they can share it with somebody at some point.  Do you think it is fair to say that some percentage of patients just don’t tell you new sympto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and they are more likely to tell oth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r>
      <w:r>
        <w:rPr>
          <w:rFonts w:cs="Times New Roman" w:ascii="Times New Roman" w:hAnsi="Times New Roman"/>
          <w:sz w:val="24"/>
        </w:rPr>
        <w:tab/>
        <w:tab/>
        <w:tab/>
        <w:tab/>
      </w:r>
      <w:r>
        <w:rPr>
          <w:rFonts w:cs="Times New Roman" w:ascii="Times New Roman" w:hAnsi="Times New Roman"/>
          <w:b/>
          <w:sz w:val="24"/>
        </w:rPr>
        <w:t>Or if they are trying to buy something over the counter to get rid of whatever it is that is bothering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The periods of hypoglycaemia, again, to try to get them to document them or whatever, if they are becoming more common to tell somebody.  One of the big roles of the community pharmacist I suppose, is the side-effects of drugs, and that is probably the most common reasons for someone to speak to the community pharmacist.  This is where they got the drug </w:t>
      </w:r>
      <w:r>
        <w:rPr>
          <w:rFonts w:cs="Times New Roman" w:ascii="Times New Roman" w:hAnsi="Times New Roman"/>
          <w:b/>
          <w:sz w:val="24"/>
          <w:u w:val="single"/>
        </w:rPr>
        <w:t>from</w:t>
      </w:r>
      <w:r>
        <w:rPr>
          <w:rFonts w:cs="Times New Roman" w:ascii="Times New Roman" w:hAnsi="Times New Roman"/>
          <w:b/>
          <w:sz w:val="24"/>
        </w:rPr>
        <w:t xml:space="preserve"> the pharmacist, and they might go back and say, “this drug you gave me is making me feel very sick”.  Would you say that I have missed anything out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Remove clinical laboratory tests monitored for change, we don’t do that, and it is a waste of time anyway.</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sz w:val="24"/>
        </w:rPr>
        <w:t>Your side effects are quite difficult.  I tend to think that you can divide them into two, some of them are almost inevitable consequences when you are taking a tablet, like Metformin, and some of them are almost beneficial side-effects because you are losing fat.  Nausea, vomiting and diarrhoea are almost predictable in most people, and that is why we try to introduce the dose in gradually.  The trouble is that you look up the data sheet, and it is true that almost every drug causes everything.  It is absolutely useless, and if someone comes to me and says I stopped taking my drugs after a week because it made me feel sick, I say well it may well be the drugs, but it is not something which we see that often.  So I would leave it for a month and then either go back onto it or try the other one, because we don’t particularly expect it, and they say ”I just look at it , just one tablet and I feel sick” and I say OK that is fine, don’t take it.  So you have to be a wee bit careful, because if you stop people taking their Metformin who have side-effects then no-one would be on it, because everyone has side-effects with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 suppose it is sort of playing about with the food thing, and with Metformin as well, there are different ways of reducing the amount of nausea that you ha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mean it says take Metformin with food.  Lots of people take Metformin, but lots of people just can’t.  You can monitor for lactic acidosis, but it is an astonishingly rare problem.  I sometimes doubt if it actually exists. With sulphonylureas  ……rashes……. With sulphonylurea, rashes are rare although you do get th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gain that is something that they would present to the community pharmacist, “I have a rash all over my bod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and you don’t do laboratory tests for change either.  There are very few medicines that you monitor with a laboratory test, and they are only very seriously toxic ones like rheumatoid ones.  If you started to test for liver function damage in diabetics you would run into all types of problems because they don’t have normal liver function anyway. So with sulphonylureas, hypoglycaemia is the main side-effect actually.  We have covered that elsewhere, but sometimes people forget tha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 will put that back in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f you take every single human being that presents here, they probably have 2 or 3 registers of GI disturbance, you have to be careful that you don’t over egg the side-effects.  Every time they get a gut rot they attribute it to the drug they are taking.  Acarbose, everybody gets a side-effect with it and it is very rarely u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do you use it at al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I have done, but it is terrible stuff.  And now  there is not really any need for it.  The side-effect of glitazones is weight gain, the rest are very rare. Again with the other ones, I am not sure how much good there is in managing things that are rare.  You have just got to ask people “any tummy trouble”, and then you know whether to continue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last wee bit is ‘confirmation of satisfactory achievements sought and documented’.  I suppose this is the end of the cycle, where they meet targets, or something is working it needs to be written down somewhere, and if something is not working it needs to be addressed, which is something that perhaps we don’t do as well as we shou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it is difficult to address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r perhaps as you say some of the targets are unreasonable, from a quality of life point of view.  You know, if you try and get your HbA1c down, that lowers your quality of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ny targets are fine………… if you make them realis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nk you.</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jc w:val="left"/>
      <w:rPr>
        <w:rStyle w:val="PageNumber"/>
        <w:i/>
        <w:i/>
        <w:sz w:val="14"/>
      </w:rPr>
    </w:pPr>
    <w:r>
      <w:rPr>
        <w:rStyle w:val="PageNumber"/>
        <w:i/>
        <w:sz w:val="14"/>
      </w:rPr>
      <w:fldChar w:fldCharType="begin"/>
    </w:r>
    <w:r>
      <w:rPr>
        <w:rStyle w:val="PageNumber"/>
        <w:sz w:val="14"/>
        <w:i/>
      </w:rPr>
      <w:instrText xml:space="preserve"> FILENAME </w:instrText>
    </w:r>
    <w:r>
      <w:rPr>
        <w:rStyle w:val="PageNumber"/>
        <w:sz w:val="14"/>
        <w:i/>
      </w:rPr>
      <w:fldChar w:fldCharType="separate"/>
    </w:r>
    <w:r>
      <w:rPr>
        <w:rStyle w:val="PageNumber"/>
        <w:sz w:val="14"/>
        <w:i/>
      </w:rPr>
      <w:t>input.doc</w:t>
    </w:r>
    <w:r>
      <w:rPr>
        <w:rStyle w:val="PageNumber"/>
        <w:sz w:val="14"/>
        <w:i/>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0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6:00Z</dcterms:created>
  <dc:creator>Alistair W. Baxter</dc:creator>
  <dc:description/>
  <cp:keywords>master template new document</cp:keywords>
  <dc:language>en-US</dc:language>
  <cp:lastModifiedBy>nes</cp:lastModifiedBy>
  <cp:lastPrinted>2004-05-27T12:22:00Z</cp:lastPrinted>
  <dcterms:modified xsi:type="dcterms:W3CDTF">2008-03-12T15:56:00Z</dcterms:modified>
  <cp:revision>2</cp:revision>
  <dc:subject>Normal Template</dc:subject>
  <dc:title>Pharmaceutical Care and Medicines Management:</dc:title>
</cp:coreProperties>
</file>